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62"/>
        <w:gridCol w:w="362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обычаи и традиции. Элемент одежды символов нового года данной страны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новогоднего стола(можно только презентацию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символы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– новогодняя песня, стих, танец страны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ая открытка на языке представляемой страны(6 шт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обычаи и традиции. Элемент одежды символов нового года данной страны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новогоднего стола(можно только презентацию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символы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– новогодняя песня, стих, танец страны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ая открытка на языке представляемой страны(6 шт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обычаи и традиции. Элемент одежды символов нового года данной страны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новогоднего стола(можно только презентацию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символы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– новогодняя песня, стих, танец страны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ая открытка на языке представляемой страны(6 шт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обычаи и традиции. Элемент одежды символов нового года данной стран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новогоднего стола(можно только презентацию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символ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– новогодняя песня, стих, танец страны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ая открытка на языке представляемой страны(6 шт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обычаи и традиции. Элемент одежды символов нового года данной страны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новогоднего стола(можно только презентацию)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символы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– новогодняя песня, стих, танец страны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ая открытка на языке представляемой страны(6 шт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обычаи и традиции. Элемент одежды символов нового года данной страны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новогоднего стола(можно только презентацию)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символы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– новогодняя песня, стих, танец страны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ая открытка на языке представляемой страны(6 шт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6:00Z</dcterms:created>
  <dc:creator>Рабочий</dc:creator>
  <dc:description/>
  <dc:language>en-US</dc:language>
  <cp:lastModifiedBy>Рабочий</cp:lastModifiedBy>
  <cp:lastPrinted>2019-12-06T12:23:00Z</cp:lastPrinted>
  <dcterms:modified xsi:type="dcterms:W3CDTF">2019-12-06T09:24:00Z</dcterms:modified>
  <cp:revision>1</cp:revision>
  <dc:subject/>
  <dc:title/>
</cp:coreProperties>
</file>